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ab/>
        <w:t>7550 Wilshire Place Dr. #816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ab/>
        <w:t>Houston, TX 77040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ab/>
        <w:t>January 28, 2003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>City of Bellaire TX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>Bellaire Police Dept. Finance Director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>Regarding Purchase Order 0301055 (project number 1899-5418, “Crime Search Application,”) please accept this invoice for the first stage of the work; development of the RMS Search application.  This stage of the work is complete, but has not yet been deployed to the users (the citizens of Bellaire) -- it will be deployed at the direction of Officer Russell Brown upon his February 3, 2003 return from his crime statistics training course.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>Invoice amount:  $1,500.00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>Status of later stages:  Work on the CAD Search (stage 2) is 90% complete, and work on the House Watch feature (stage 3) is ongoing; approximately 40% complete.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>Call me at 832-465-5051 if you have any questions regarding this invoice.  Thank you.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ab/>
        <w:t>Sincerely,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ab/>
        <w:t>Darel Finley</w:t>
      </w:r>
    </w:p>
    <w:p>
      <w:pPr>
        <w:pStyle w:val="Normal"/>
        <w:tabs>
          <w:tab w:val="clear" w:pos="720"/>
          <w:tab w:val="left" w:pos="5760" w:leader="none"/>
        </w:tabs>
        <w:spacing w:lineRule="atLeast" w:line="300"/>
        <w:jc w:val="both"/>
        <w:rPr>
          <w:rFonts w:ascii="Palatino Linotype" w:hAnsi="Palatino Linotype" w:eastAsia="Palatino Linotype" w:cs="Palatino Linotype"/>
          <w:color w:val="FFFFFF"/>
          <w:sz w:val="20"/>
          <w:szCs w:val="20"/>
        </w:rPr>
      </w:pPr>
      <w:r>
        <w:rPr>
          <w:rFonts w:eastAsia="Palatino Linotype" w:cs="Palatino Linotype" w:ascii="Palatino Linotype" w:hAnsi="Palatino Linotype"/>
          <w:color w:val="FFFFFF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eastAsia="Times New Roman" w:cs="Times New Roman" w:ascii="Liberation Serif" w:hAnsi="Liberation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